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rFonts w:ascii="Bradley Hand ITC" w:hAnsi="Bradley Hand ITC" w:cs="Bradley Hand ITC"/>
          <w:u w:val="single"/>
        </w:rPr>
      </w:pPr>
      <w:r>
        <w:rPr>
          <w:rFonts w:cs="Bradley Hand ITC" w:ascii="Bradley Hand ITC" w:hAnsi="Bradley Hand ITC"/>
          <w:u w:val="single"/>
        </w:rPr>
        <w:t>Séquence de j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Recevoir de l’argent de la ban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Jouer n’importe quelle car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Vérifier les cartes d’Atta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Vérifier si vous perdez un ou plusieurs tours de j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/>
      </w:pPr>
      <w:r>
        <w:rPr>
          <w:b/>
          <w:bCs/>
          <w:sz w:val="16"/>
          <w:szCs w:val="16"/>
        </w:rPr>
        <w:t>- Lancer un dé pour se déplacer. Si vous faites un 6, relancez le dé pour déplacer la garde chargée d’interdire les due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Faire ce qu’indique la ca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Recevoir le duel d’un joueur ou combat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Exécuter le duel ou le comb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Jouer n’importe quelle car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Fin de tour, passage au joueur suivant</w:t>
      </w:r>
    </w:p>
    <w:p>
      <w:pPr>
        <w:pStyle w:val="Normal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rFonts w:ascii="Bradley Hand ITC" w:hAnsi="Bradley Hand ITC" w:cs="Bradley Hand ITC"/>
          <w:u w:val="single"/>
        </w:rPr>
      </w:pPr>
      <w:r>
        <w:rPr>
          <w:rFonts w:cs="Bradley Hand ITC" w:ascii="Bradley Hand ITC" w:hAnsi="Bradley Hand ITC"/>
          <w:u w:val="single"/>
        </w:rPr>
        <w:t>Séquence de j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Recevoir de l’argent de la ban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Jouer n’importe quelle car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Vérifier les cartes d’Atta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Vérifier si vous perdez un ou plusieurs tours de j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/>
      </w:pPr>
      <w:r>
        <w:rPr>
          <w:b/>
          <w:bCs/>
          <w:sz w:val="16"/>
          <w:szCs w:val="16"/>
        </w:rPr>
        <w:t>- Lancer un dé pour se déplacer. Si vous faites un 6, relancez le dé pour déplacer la garde chargée d’interdire les due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Faire ce qu’indique la ca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Recevoir le duel d’un joueur ou combat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Exécuter le duel ou le comb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Jouer n’importe quelle car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Fin de tour, passage au joueur suivant</w:t>
      </w:r>
    </w:p>
    <w:p>
      <w:pPr>
        <w:pStyle w:val="Normal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rFonts w:ascii="Bradley Hand ITC" w:hAnsi="Bradley Hand ITC" w:cs="Bradley Hand ITC"/>
          <w:u w:val="single"/>
        </w:rPr>
      </w:pPr>
      <w:r>
        <w:rPr>
          <w:rFonts w:cs="Bradley Hand ITC" w:ascii="Bradley Hand ITC" w:hAnsi="Bradley Hand ITC"/>
          <w:u w:val="single"/>
        </w:rPr>
        <w:t>Séquence de j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Recevoir de l’argent de la ban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Jouer n’importe quelle car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Vérifier les cartes d’Atta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Vérifier si vous perdez un ou plusieurs tours de j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/>
      </w:pPr>
      <w:r>
        <w:rPr>
          <w:b/>
          <w:bCs/>
          <w:sz w:val="16"/>
          <w:szCs w:val="16"/>
        </w:rPr>
        <w:t>- Lancer un dé pour se déplacer. Si vous faites un 6, relancez le dé pour déplacer la garde chargée d’interdire les due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Faire ce qu’indique la ca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Recevoir le duel d’un joueur ou combat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Exécuter le duel ou le comb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Jouer n’importe quelle car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Fin de tour, passage au joueur suivant</w:t>
      </w:r>
    </w:p>
    <w:p>
      <w:pPr>
        <w:pStyle w:val="Normal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rFonts w:ascii="Bradley Hand ITC" w:hAnsi="Bradley Hand ITC" w:cs="Bradley Hand ITC"/>
          <w:u w:val="single"/>
        </w:rPr>
      </w:pPr>
      <w:r>
        <w:rPr>
          <w:rFonts w:cs="Bradley Hand ITC" w:ascii="Bradley Hand ITC" w:hAnsi="Bradley Hand ITC"/>
          <w:u w:val="single"/>
        </w:rPr>
        <w:t>Séquence de j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Recevoir de l’argent de la ban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Jouer n’importe quelle car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Vérifier les cartes d’Atta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Vérifier si vous perdez un ou plusieurs tours de j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/>
      </w:pPr>
      <w:r>
        <w:rPr>
          <w:b/>
          <w:bCs/>
          <w:sz w:val="16"/>
          <w:szCs w:val="16"/>
        </w:rPr>
        <w:t>- Lancer un dé pour se déplacer. Si vous faites un 6, relancez le dé pour déplacer la garde chargée d’interdire les due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Faire ce qu’indique la ca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Recevoir le duel d’un joueur ou combat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Exécuter le duel ou le comb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Jouer n’importe quelle car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Fin de tour, passage au joueur suivant</w:t>
      </w:r>
    </w:p>
    <w:p>
      <w:pPr>
        <w:pStyle w:val="Normal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rFonts w:ascii="Bradley Hand ITC" w:hAnsi="Bradley Hand ITC" w:cs="Bradley Hand ITC"/>
          <w:u w:val="single"/>
        </w:rPr>
      </w:pPr>
      <w:r>
        <w:rPr>
          <w:rFonts w:cs="Bradley Hand ITC" w:ascii="Bradley Hand ITC" w:hAnsi="Bradley Hand ITC"/>
          <w:u w:val="single"/>
        </w:rPr>
        <w:t>Séquence de j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Recevoir de l’argent de la ban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Jouer n’importe quelle car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Vérifier les cartes d’Atta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Vérifier si vous perdez un ou plusieurs tours de j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/>
      </w:pPr>
      <w:r>
        <w:rPr>
          <w:b/>
          <w:bCs/>
          <w:sz w:val="16"/>
          <w:szCs w:val="16"/>
        </w:rPr>
        <w:t>- Lancer un dé pour se déplacer. Si vous faites un 6, relancez le dé pour déplacer la garde chargée d’interdire les due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Faire ce qu’indique la ca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Recevoir le duel d’un joueur ou combat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Exécuter le duel ou le comb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Jouer n’importe quelle car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Fin de tour, passage au joueur suivant</w:t>
      </w:r>
    </w:p>
    <w:p>
      <w:pPr>
        <w:pStyle w:val="Normal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581" w:hanging="0"/>
        <w:rPr/>
      </w:pPr>
      <w:r>
        <w:rPr/>
      </w:r>
    </w:p>
    <w:p>
      <w:pPr>
        <w:pStyle w:val="Normal"/>
        <w:ind w:right="581" w:hanging="0"/>
        <w:rPr/>
      </w:pPr>
      <w:r>
        <w:rPr/>
      </w:r>
    </w:p>
    <w:p>
      <w:pPr>
        <w:pStyle w:val="Normal"/>
        <w:ind w:right="581" w:hanging="0"/>
        <w:rPr/>
      </w:pPr>
      <w:r>
        <w:rPr/>
      </w:r>
    </w:p>
    <w:p>
      <w:pPr>
        <w:pStyle w:val="Normal"/>
        <w:ind w:right="581" w:hanging="0"/>
        <w:rPr/>
      </w:pPr>
      <w:r>
        <w:rPr/>
      </w:r>
    </w:p>
    <w:p>
      <w:pPr>
        <w:pStyle w:val="Normal"/>
        <w:ind w:right="581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rFonts w:ascii="Bradley Hand ITC" w:hAnsi="Bradley Hand ITC" w:cs="Bradley Hand ITC"/>
          <w:u w:val="single"/>
        </w:rPr>
      </w:pPr>
      <w:r>
        <w:rPr>
          <w:rFonts w:cs="Bradley Hand ITC" w:ascii="Bradley Hand ITC" w:hAnsi="Bradley Hand ITC"/>
          <w:u w:val="single"/>
        </w:rPr>
        <w:t>Séquence de j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Recevoir de l’argent de la ban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Jouer n’importe quelle car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Vérifier les cartes d’Atta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Vérifier si vous perdez un ou plusieurs tours de j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/>
      </w:pPr>
      <w:r>
        <w:rPr>
          <w:b/>
          <w:bCs/>
          <w:sz w:val="16"/>
          <w:szCs w:val="16"/>
        </w:rPr>
        <w:t>- Lancer un dé pour se déplacer. Si vous faites un 6, relancez le dé pour déplacer la garde chargée d’interdire les due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Faire ce qu’indique la ca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Recevoir le duel d’un joueur ou combat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Exécuter le duel ou le comb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Jouer n’importe quelle car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DBA2" w:val="clear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Fin de tour, passage au joueur suivant</w:t>
      </w:r>
    </w:p>
    <w:p>
      <w:pPr>
        <w:pStyle w:val="Normal"/>
        <w:ind w:right="58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581" w:hanging="0"/>
        <w:rPr/>
      </w:pPr>
      <w:r>
        <w:rPr/>
      </w:r>
    </w:p>
    <w:p>
      <w:pPr>
        <w:pStyle w:val="Normal"/>
        <w:ind w:right="581" w:hanging="0"/>
        <w:rPr/>
      </w:pPr>
      <w:r>
        <w:rPr/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805"/>
        <w:gridCol w:w="1805"/>
        <w:gridCol w:w="1805"/>
        <w:gridCol w:w="1805"/>
        <w:gridCol w:w="1805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AM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ENOMME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ENOMME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ENOMME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ENOMME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ENOMMEE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RIO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NNEUR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NNEUR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NNEUR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NNEUR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NNEUR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SGRIM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SCRIM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SCRIM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SCRIM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SCRIM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SCRIME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UCADO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AC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DUCAT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AC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DUCAT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AC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DUCAT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AC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DUCAT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AC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DUCA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ENOMMEE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NNEUR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SCRIME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AC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DUCA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32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EDD9A" w:val="clear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TOUR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EDD9A" w:val="clear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DE JEU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EDD9A" w:val="clear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TOUR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EDD9A" w:val="clear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DE JEU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EDD9A" w:val="clear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TOUR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EDD9A" w:val="clear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DE JE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EDD9A" w:val="clear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TOUR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EDD9A" w:val="clear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DE JEU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EDD9A" w:val="clear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TOUR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EDD9A" w:val="clear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DE JE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EDD9A" w:val="clear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TOUR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EDD9A" w:val="clear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DE JEU</w:t>
            </w:r>
          </w:p>
        </w:tc>
      </w:tr>
    </w:tbl>
    <w:p>
      <w:pPr>
        <w:pStyle w:val="Normal"/>
        <w:ind w:right="581" w:hanging="0"/>
        <w:rPr/>
      </w:pPr>
      <w:r>
        <w:rPr/>
      </w:r>
    </w:p>
    <w:p>
      <w:pPr>
        <w:pStyle w:val="Normal"/>
        <w:ind w:right="581" w:hanging="0"/>
        <w:rPr/>
      </w:pPr>
      <w:r>
        <w:rPr/>
      </w:r>
    </w:p>
    <w:p>
      <w:pPr>
        <w:pStyle w:val="Normal"/>
        <w:ind w:right="581" w:hanging="0"/>
        <w:rPr/>
      </w:pPr>
      <w:r>
        <w:rPr/>
      </w:r>
    </w:p>
    <w:p>
      <w:pPr>
        <w:pStyle w:val="Normal"/>
        <w:ind w:right="581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2:06:00Z</dcterms:created>
  <dc:creator>vin</dc:creator>
  <dc:description/>
  <dc:language>en-US</dc:language>
  <cp:lastModifiedBy>vin</cp:lastModifiedBy>
  <cp:lastPrinted>2005-04-03T14:13:00Z</cp:lastPrinted>
  <dcterms:modified xsi:type="dcterms:W3CDTF">2005-04-10T17:33:00Z</dcterms:modified>
  <cp:revision>3</cp:revision>
  <dc:subject/>
  <dc:title>Séquence de jeu</dc:title>
</cp:coreProperties>
</file>